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экзамену по дисциплин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актикум по культуре речевого общения первого иностранного язы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ур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бник для вузов «Практический курс английского языка», 3 курс, под редакцией В.Д. Аракина, Москва, Владос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исьменная часть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сико-грамматический тест по пройденным темам: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Unit 5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ainting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Unit 6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Feelings and Emotions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Unit 7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lking about people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Unit 8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м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Man and nature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Устная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часть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, перевод и ответы на вопросы неадаптированн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текста художественной литературы (1000 - 1200 печатных знаков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еседа по пройденным 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Для успешной сдачи экзамена по дисциплине «Практикум по культуре речевого общения первого иностранного языка» вам необходим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92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работе над уроками 5-8 и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а «Практический курс английского языка», 3 курс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лексику уро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и перевести тексты уро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грамматический материал уро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се грамматические упражнения урока (упражнения на перевод выполнить письмен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ать тексты урок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сетить запланированные консультации по данной дисциплине, и ответить материал уроков 5-8 преподавателю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Быть готовым к беседе с преподавателем на темы, список которых приведен ниже: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English painters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Description of a favourite painting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Positive and negative feelings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Emotions and feelings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Character sketch of a person you know and like (dislike)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Your favourite traits of character in a person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The role of personal traits of character in choosing a profession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Environmental protection- nationwide concern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Flora and fauna and the law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Problems of ecology in Russia (Rostov-on-Don)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20:28:00Z</dcterms:created>
  <dc:creator>Лариса</dc:creator>
  <dc:description/>
  <cp:keywords/>
  <dc:language>en-US</dc:language>
  <cp:lastModifiedBy>Лариса</cp:lastModifiedBy>
  <dcterms:modified xsi:type="dcterms:W3CDTF">2018-08-26T21:16:00Z</dcterms:modified>
  <cp:revision>7</cp:revision>
  <dc:subject/>
  <dc:title/>
</cp:coreProperties>
</file>